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8.2020</w:t>
        <w:tab/>
        <w:t xml:space="preserve">                                                                                                        № 78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280" w:before="480" w:after="480"/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</w:t>
        <w:br/>
        <w:t>от 07.12.2018 № 101</w:t>
      </w:r>
    </w:p>
    <w:p>
      <w:pPr>
        <w:pStyle w:val="Normal"/>
        <w:spacing w:lineRule="auto" w:line="360"/>
        <w:ind w:right="-2"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Внести в с</w:t>
      </w:r>
      <w:r>
        <w:rPr>
          <w:sz w:val="28"/>
          <w:szCs w:val="28"/>
        </w:rPr>
        <w:t xml:space="preserve">остав </w:t>
      </w:r>
      <w:r>
        <w:rPr>
          <w:bCs/>
          <w:sz w:val="28"/>
          <w:szCs w:val="28"/>
        </w:rPr>
        <w:t xml:space="preserve">рабочей группы проекта «Развитие экспорта продукции агропромышленного комплекса в Кировской области» </w:t>
        <w:br/>
        <w:t xml:space="preserve">(01.01.2019 – 31.12.2024), утвержденный распоряжением министерства сельского хозяйства и продовольствия Кировской области от 07.12.2018 </w:t>
        <w:br/>
        <w:t>№ 101 «О создании рабочей группы проекта «Развитие экспорта продукции агропромышленного комплекса в Кировской области», следующие изменения:</w:t>
      </w:r>
    </w:p>
    <w:p>
      <w:pPr>
        <w:pStyle w:val="Normal"/>
        <w:spacing w:lineRule="auto" w:line="360"/>
        <w:ind w:left="720" w:right="-2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1. Исключить из состава рабочей группы </w:t>
      </w:r>
      <w:r>
        <w:rPr>
          <w:sz w:val="28"/>
          <w:szCs w:val="28"/>
        </w:rPr>
        <w:t xml:space="preserve">Аронсон  М.М.  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>1.2. Включить в состав рабочей группы: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згареву Ирину Николаевну – главного специалиста-эксперта отдела технического развития, пищевой промышленности и регулирования продовольственного рынка министерства сельского хозяйства и продовольствия Кировской области;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ильеву Анастасию Михайловну – главного специалиста-эксперта отдела развития растениеводства министерства сельского хозяйства и продовольствия Кировской области;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ладича Остапа Александровича – начальника отдела развития растениеводства министерства сельского хозяйства и продовольствия Кировской области.</w:t>
      </w:r>
    </w:p>
    <w:p>
      <w:pPr>
        <w:pStyle w:val="Normal"/>
        <w:spacing w:lineRule="auto" w:line="360"/>
        <w:ind w:right="-2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Настоящее распоряжение вступает в силу со дня его подписания.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1:04:00Z</dcterms:created>
  <dc:creator>Марина М. Демакова</dc:creator>
  <dc:description/>
  <cp:keywords/>
  <dc:language>en-US</dc:language>
  <cp:lastModifiedBy>Kadri1</cp:lastModifiedBy>
  <cp:lastPrinted>2020-01-29T13:49:00Z</cp:lastPrinted>
  <dcterms:modified xsi:type="dcterms:W3CDTF">2020-08-27T13:14:00Z</dcterms:modified>
  <cp:revision>9</cp:revision>
  <dc:subject/>
  <dc:title/>
</cp:coreProperties>
</file>